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к решению Думы Новоуральског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городского округ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от 28.10.2020 № 9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ение Думы Новоуральского городского округа к Главе Новоуральского городского округа в связи с возможным нарушением сроков комплексного освоения третьей очереди микрорайона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Владимир Виктор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3 сентября 2020 г. на заседании Думы Новоуральского городского округа до сведения депутатов была доведена информация о проблемах, возникших на строительной площадке третьей очереди МКР-13, а именно, о предложении ООО «Корвет» увеличить плату по договору № 04-12-18/34 на выполнение работ по комплексному освоению территории третьей очереди МКР-13 в г.Новоуральске и оплатить фактически выполненные за рамками договора работы, об отказе ООО «Инвестжилстрой» удовлетворить заявленные требования, о переходе спора сторон договора в арбитражный суд и о фактическом прекращении строительных работ на объек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Дума, являясь представительным органом местного самоуправления, не может вмешиваться во взаимоотношения хозяйствующих субъектов, но депутаты сегодня серьезно озабочены данным вопросом ввиду его социальной значимости, влияния на целостность градостроительного плана и архитектурных решений Новоуральска, а также функционирования городского строительного комплекса, и, следовательно, сохранение большого количества рабочих ме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При таких обстоятельствах Дума Новоуральского городского округа предлагает Главе Новоуральского городского округа принять необходимые меры и обязать руководителя ООО «Инвестжилстрой» (как общества со 100 %-ным участием Новоуральского городского округа) в кратчайшие сроки (не более двух недель) принять одно из следующих решений:</w:t>
      </w:r>
    </w:p>
    <w:p>
      <w:pPr>
        <w:pStyle w:val="Normal"/>
        <w:jc w:val="both"/>
        <w:rPr/>
      </w:pPr>
      <w:r>
        <w:rPr>
          <w:rStyle w:val="Emphasis"/>
          <w:i w:val="false"/>
          <w:color w:val="000000"/>
          <w:sz w:val="28"/>
          <w:szCs w:val="28"/>
          <w:shd w:fill="FFFFFF" w:val="clear"/>
        </w:rPr>
        <w:t xml:space="preserve">– </w:t>
      </w:r>
      <w:r>
        <w:rPr>
          <w:rStyle w:val="Emphasis"/>
          <w:i w:val="false"/>
          <w:color w:val="000000"/>
          <w:sz w:val="28"/>
          <w:szCs w:val="28"/>
          <w:shd w:fill="FFFFFF" w:val="clear"/>
        </w:rPr>
        <w:t xml:space="preserve">при предоставлении ООО «Корвет» мотивированного обоснования увеличения стоимости работ по договору и/или мотивированного обоснования оплаты дополнительно выполненных работ принять решение об увеличении цены договора и оплате, </w:t>
      </w:r>
      <w:r>
        <w:rPr>
          <w:sz w:val="28"/>
          <w:szCs w:val="28"/>
        </w:rPr>
        <w:t xml:space="preserve"> тем самым обеспечив немедленное возобновление работ на объек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медленно расторгнуть договор по соглашению сторон, оставив на рассмотрении суда лишь вопросы взаиморасчетов, и объявить новый конкурс с уточненными услов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ь иное решение, позволяющее реализовать проект в установленные сроки с сохранением объемов финанс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709" w:top="899" w:footer="255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6"/>
        <w:szCs w:val="16"/>
      </w:rPr>
    </w:pPr>
    <w:r>
      <w:rPr/>
    </w:r>
  </w:p>
  <w:p>
    <w:pPr>
      <w:pStyle w:val="Footer"/>
      <w:jc w:val="center"/>
      <w:rPr>
        <w:rStyle w:val="PageNumber"/>
        <w:sz w:val="20"/>
        <w:szCs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0"/>
        <w:szCs w:val="20"/>
      </w:rPr>
    </w:pPr>
    <w:r>
      <w:rPr/>
    </w:r>
  </w:p>
  <w:p>
    <w:pPr>
      <w:pStyle w:val="Header"/>
      <w:jc w:val="center"/>
      <w:rPr>
        <w:rStyle w:val="PageNumber"/>
        <w:sz w:val="10"/>
        <w:szCs w:val="1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color w:val="000000"/>
    </w:rPr>
  </w:style>
  <w:style w:type="character" w:styleId="WW8Num13z1">
    <w:name w:val="WW8Num13z1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b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Diffins">
    <w:name w:val="diff_ins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color w:val="000000"/>
      <w:sz w:val="26"/>
      <w:szCs w:val="22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6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Revann">
    <w:name w:val="rev_ann"/>
    <w:basedOn w:val="Normal"/>
    <w:qFormat/>
    <w:pPr>
      <w:spacing w:before="280" w:after="280"/>
    </w:pPr>
    <w:rPr/>
  </w:style>
  <w:style w:type="paragraph" w:styleId="Style19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0:26:00Z</dcterms:created>
  <dc:creator>Углинских Илья Викторович</dc:creator>
  <dc:description/>
  <cp:keywords/>
  <dc:language>en-US</dc:language>
  <cp:lastModifiedBy>1</cp:lastModifiedBy>
  <cp:lastPrinted>2020-10-30T11:22:00Z</cp:lastPrinted>
  <dcterms:modified xsi:type="dcterms:W3CDTF">2020-11-11T10:27:00Z</dcterms:modified>
  <cp:revision>3</cp:revision>
  <dc:subject/>
  <dc:title/>
</cp:coreProperties>
</file>